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57" w:hanging="623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 2</w:t>
      </w:r>
    </w:p>
    <w:p>
      <w:pPr>
        <w:pStyle w:val="Style15"/>
        <w:spacing w:before="0" w:after="0"/>
        <w:ind w:left="57" w:firstLine="67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2</w:t>
      </w:r>
    </w:p>
    <w:p>
      <w:pPr>
        <w:pStyle w:val="Style15"/>
        <w:spacing w:before="0" w:after="0"/>
        <w:ind w:left="57" w:firstLine="6747"/>
        <w:rPr/>
      </w:pPr>
      <w:r>
        <w:rPr>
          <w:rFonts w:cs="Times New Roman" w:ascii="Times New Roman" w:hAnsi="Times New Roman"/>
        </w:rPr>
        <w:t>до. рішення обласної ради</w:t>
      </w:r>
    </w:p>
    <w:p>
      <w:pPr>
        <w:pStyle w:val="Style15"/>
        <w:spacing w:before="0" w:after="0"/>
        <w:ind w:left="57" w:firstLine="6747"/>
        <w:rPr/>
      </w:pPr>
      <w:r>
        <w:rPr>
          <w:rFonts w:cs="Times New Roman" w:ascii="Times New Roman" w:hAnsi="Times New Roman"/>
        </w:rPr>
        <w:t>від 14 червня 2018 року</w:t>
      </w:r>
    </w:p>
    <w:p>
      <w:pPr>
        <w:pStyle w:val="Style15"/>
        <w:spacing w:before="0" w:after="0"/>
        <w:ind w:left="57" w:firstLine="67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50-19/2018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очиської міської об'єднаної територіальної громади </w:t>
      </w:r>
    </w:p>
    <w:p>
      <w:pPr>
        <w:pStyle w:val="Style15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 адміністративним центром у м. </w:t>
      </w:r>
      <w:r>
        <w:rPr/>
        <w:t>Волочиськ Волочиського району</w:t>
      </w:r>
    </w:p>
    <w:tbl>
      <w:tblPr>
        <w:tblW w:w="946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379"/>
        <w:gridCol w:w="2516"/>
      </w:tblGrid>
      <w:tr>
        <w:trPr>
          <w:tblHeader w:val="true"/>
          <w:trHeight w:val="396" w:hRule="atLeast"/>
        </w:trPr>
        <w:tc>
          <w:tcPr>
            <w:tcW w:w="6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ьність населення станом на 1 січня 2017 р. 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дітей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8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ого віку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ого віку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3735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ованих відповідно до статті 64 Бюджетного кодексу Україн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0846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у розвитк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ї дотації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рсної дотації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1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 території спроможної територіальної громади, кв. кілометрів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,73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кладів, що утримуються за рахунок бюджету органів місцевого самоврядування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культури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й швидкої допомоги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</w:t>
            </w:r>
          </w:p>
        </w:tc>
      </w:tr>
    </w:tbl>
    <w:p>
      <w:pPr>
        <w:pStyle w:val="Style15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ідомості про територіальні громади, що увійдуть до склад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олочиської міської об'єднаної територіальної громади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0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4500"/>
        <w:gridCol w:w="1868"/>
        <w:gridCol w:w="2528"/>
      </w:tblGrid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овий номе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ьність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м на </w:t>
              <w:br/>
              <w:t>1 січня 2017 р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тань до потенційного адміністративного центру спроможної територіальної громади, кілометрів 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лочиська міська об'єднана територіальна гром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істо Волочись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Аврати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бруч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альчинц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очківц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івщи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ільшан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арниш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иго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Іванівц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Зайчи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стол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линин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пач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сло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озо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ористо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альківц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рил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аначин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Ожигівц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бол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утівц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лян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ан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етр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ябії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нор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Тарнору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Федір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іп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Мир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ербині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Щасн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Яхнівц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он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шнирівська Слобід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. Чухел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2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8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евківц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луч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огданівська сільськ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Богдан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ий Острів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пільська сільськ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Купіл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айдай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повецька сільськ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Попівці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.Жеребки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Червоний Кут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Лісове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ломнянська сільськ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Солом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Гречан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Рацібор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лодецька сільська рад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Холодец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Кушнирівк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: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588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567" w:top="62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50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50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pt;height:17.7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eastAsia="Times New Roman" w:cs="Antiqua;Century Gothic"/>
      <w:b/>
      <w:i/>
      <w:sz w:val="26"/>
      <w:lang w:val="en-US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/>
  </w:style>
  <w:style w:type="paragraph" w:styleId="Style17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A1">
    <w:name w:val="a1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2">
    <w:name w:val="a2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3">
    <w:name w:val="a3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4">
    <w:name w:val="a4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">
    <w:name w:val="a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A0">
    <w:name w:val="a0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6:36:00Z</dcterms:created>
  <dc:creator>User</dc:creator>
  <dc:description/>
  <cp:keywords/>
  <dc:language>en-US</dc:language>
  <cp:lastModifiedBy>Іванова</cp:lastModifiedBy>
  <cp:lastPrinted>2018-04-29T14:33:00Z</cp:lastPrinted>
  <dcterms:modified xsi:type="dcterms:W3CDTF">2018-06-18T09:28:00Z</dcterms:modified>
  <cp:revision>35</cp:revision>
  <dc:subject/>
  <dc:title>ПАСПОРТ</dc:title>
</cp:coreProperties>
</file>